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1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  <w:gridCol w:w="303"/>
      </w:tblGrid>
      <w:tr>
        <w:trPr>
          <w:trHeight w:val="1562" w:hRule="atLeast"/>
        </w:trPr>
        <w:tc>
          <w:tcPr>
            <w:tcW w:w="9858" w:type="dxa"/>
            <w:tcBorders/>
          </w:tcPr>
          <w:tbl>
            <w:tblPr>
              <w:tblW w:w="9366" w:type="dxa"/>
              <w:jc w:val="left"/>
              <w:tblInd w:w="2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3"/>
              <w:gridCol w:w="4683"/>
            </w:tblGrid>
            <w:tr>
              <w:trPr>
                <w:trHeight w:val="723" w:hRule="atLeast"/>
              </w:trPr>
              <w:tc>
                <w:tcPr>
                  <w:tcW w:w="468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Cs w:val="20"/>
                    </w:rPr>
                  </w:pPr>
                  <w:r>
                    <w:rPr>
                      <w:b/>
                      <w:color w:val="000000"/>
                      <w:szCs w:val="20"/>
                    </w:rPr>
                  </w:r>
                </w:p>
              </w:tc>
              <w:tc>
                <w:tcPr>
                  <w:tcW w:w="468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Cs w:val="20"/>
                    </w:rPr>
                  </w:pPr>
                  <w:r>
                    <w:rPr>
                      <w:b/>
                      <w:color w:val="000000"/>
                      <w:szCs w:val="20"/>
                    </w:rPr>
                    <w:t>Утверждаю: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чальник службы заказчика 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нда капитального ремонта 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многоквартирных домов ВО 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_______________ С.М.  Воронин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      » ______________  201     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оту № 246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а выполнение работ по капитальному ремонту крыши </w:t>
      </w:r>
      <w:r>
        <w:rPr>
          <w:b/>
          <w:color w:val="000000"/>
        </w:rPr>
        <w:t>в многоквартирном доме города Гусь-Хрустальный Владим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крыши </w:t>
      </w:r>
      <w:r>
        <w:rPr>
          <w:color w:val="000000"/>
        </w:rPr>
        <w:t>в многоквартирном доме, расположенном на территории города Гусь-Хрустальный Владимирской области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</w:t>
      </w:r>
      <w:r>
        <w:rPr/>
        <w:t xml:space="preserve">                                     2 000 371,00 рублей.</w:t>
      </w:r>
    </w:p>
    <w:p>
      <w:pPr>
        <w:pStyle w:val="Normal"/>
        <w:spacing w:before="0" w:after="6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правовое основание для выполнения работ</w:t>
      </w:r>
    </w:p>
    <w:p>
      <w:pPr>
        <w:pStyle w:val="Normal"/>
        <w:spacing w:before="0" w:after="6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 Целью данной закупки является выполнение работ по капитальному  ремонту крыши многоквартирного дома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5 год, утвержденный постановлением администрации Владимирской области от 03.12.2014  № 1236.</w:t>
      </w:r>
    </w:p>
    <w:p>
      <w:pPr>
        <w:pStyle w:val="Normal"/>
        <w:widowControl w:val="false"/>
        <w:autoSpaceDE w:val="false"/>
        <w:ind w:left="283" w:firstLine="708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/>
      </w:pPr>
      <w:r>
        <w:rPr/>
        <w:tab/>
        <w:t>2.1. Оплата выполненных работ производится не позднее 6 (шести) календарных месяцев, исчисляемых от фактической даты приемки работ, в соответствии с  предъявленными Подрядчиком счетом, счетом-фактурой, актом о приемке выполненных работ по форме КС-2 и справкой о стоимости выполненных работ и затрат по форме КС-3, с учетом коэффициента снижения.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80" w:leader="none"/>
        </w:tabs>
        <w:autoSpaceDE w:val="false"/>
        <w:ind w:firstLine="540"/>
        <w:jc w:val="both"/>
        <w:rPr>
          <w:color w:val="000000"/>
        </w:rPr>
      </w:pPr>
      <w:r>
        <w:rPr>
          <w:rFonts w:eastAsia="Courier New" w:cs="Courier New" w:ascii="Courier New" w:hAnsi="Courier New"/>
          <w:b/>
          <w:color w:val="000000"/>
        </w:rPr>
        <w:t xml:space="preserve">  </w:t>
      </w:r>
      <w:r>
        <w:rPr>
          <w:color w:val="000000"/>
        </w:rPr>
        <w:t xml:space="preserve">1. Местом выполнения работ в соответствии с адресной программой является: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8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777"/>
        <w:gridCol w:w="243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27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ие работ по капитальному ремонту крыши многоквартирного дома, расположенного по адресу: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ладимирская область г. Гусь-Хрустальный п. Нов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 д. 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000 371,00</w:t>
            </w:r>
          </w:p>
        </w:tc>
      </w:tr>
      <w:tr>
        <w:trPr>
          <w:trHeight w:val="30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00 371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ind w:firstLine="708"/>
        <w:jc w:val="both"/>
        <w:rPr/>
      </w:pP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31.12.2015 г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 Заказчиком одновременно с подписанием Договора и является его неотъемлемой  частью. 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5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" w:ascii="Times New Roman" w:hAnsi="Times New Roman"/>
        </w:rPr>
        <w:t>та</w:t>
      </w:r>
      <w:r>
        <w:rPr/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Порядок формирования цены договора </w:t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140, от 07.11.2013 №163, от 14.03.2014 </w:t>
        <w:br/>
        <w:t>№ 203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формировании сметной стоимости работ  по лоту используется методика определения стоимости строительной продукции на территории  Российской Федерации в соответствии с МДС 81-35.2004 и МДС 83-1.99 в ценах 1-го квартала 2015 г.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 января 2004 г. №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>Сметная прибыль начисляется в соответствии с Методическими указаниями  по определению величины сметной прибыли в строительстве МДС  81-25.2001, утвержденными постановлением Госстроя России от 12 января 2004 г. №6.</w:t>
      </w:r>
    </w:p>
    <w:p>
      <w:pPr>
        <w:pStyle w:val="Footnote"/>
        <w:ind w:firstLine="360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 (максимальной) стоимости работ.</w:t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 выполняются в соответствии со сметной документацией (Приложение № 2 к техническому заданию), и адресной программой (Приложение № 1 к техническому заданию), являющимися  неотъемлемой частью технического зад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ачество выполняемых работ должно отвечать требованиям действующих нормативных документов: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Федеральный закон от 29.12.2004 № 190-ФЗ «Градостроительный кодекс Российской Федераци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Федеральный закон от 21.12.1994 № 69-ФЗ «О пожарной безопасност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СНиП 21-01-97 « Пожарная безопасность зданий и сооружений»</w:t>
      </w:r>
      <w:r>
        <w:rPr>
          <w:color w:val="000000"/>
        </w:rPr>
        <w:t>, утвержденные постановлением Минстроя Российской Федерации от 13.02.1997 № 18-7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30.03.1999 № 52-ФЗ «О санитарно-эпидемиологическом благополучии населения»; 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СНиП 3.04.01-87 «Изоляционные и отделочные покрытия», утвержденные постановлением Государственного строительного комитета СССР от 04.12.1987 № 280.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>
          <w:color w:val="000000"/>
        </w:rPr>
        <w:t>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№ 2300-1 «О защите прав потребителей»)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,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й постановлением Госстроя России от 23.07.2001 № 80, СНиП 12-04-2002 «Безопасность труда в строительстве. Часть 2. Строительное производство», утвержденный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ть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212"/>
        <w:widowControl/>
        <w:rPr/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Cs w:val="24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 xml:space="preserve"> </w:t>
      </w: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ехническое задание на выполнение работ по капитальному ремонту  крыш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 лоту № 24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истик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 </w:t>
            </w:r>
            <w:r>
              <w:rPr>
                <w:color w:val="000000"/>
              </w:rPr>
              <w:t xml:space="preserve">Владимирская область г. Гусь-Хрусталь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овый ул. Ленина д. 16;</w:t>
            </w:r>
          </w:p>
          <w:p>
            <w:pPr>
              <w:pStyle w:val="Normal"/>
              <w:rPr/>
            </w:pPr>
            <w:r>
              <w:rPr/>
              <w:t xml:space="preserve">Кол-во этажей – 2; </w:t>
            </w:r>
          </w:p>
          <w:p>
            <w:pPr>
              <w:pStyle w:val="Normal"/>
              <w:rPr/>
            </w:pPr>
            <w:r>
              <w:rPr/>
              <w:t>Здание – кирпичное;</w:t>
            </w:r>
          </w:p>
          <w:p>
            <w:pPr>
              <w:pStyle w:val="Normal"/>
              <w:rPr/>
            </w:pPr>
            <w:r>
              <w:rPr/>
              <w:t>Год постройки – 1958;</w:t>
            </w:r>
          </w:p>
          <w:p>
            <w:pPr>
              <w:pStyle w:val="Normal"/>
              <w:widowControl w:val="false"/>
              <w:autoSpaceDE w:val="false"/>
              <w:rPr>
                <w:vertAlign w:val="subscript"/>
              </w:rPr>
            </w:pPr>
            <w:r>
              <w:rPr/>
              <w:t>Площадь крыши – 907 м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анные об особых условиях площадки и район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1. 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1.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8.1. Не создавать условия, мешающие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 Шумные работы производить: в будние дни с 8-00 до 21-00, в выходные дни с 10-00 до 20-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</w:t>
            </w: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Строительная площадка должна быть огражде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2. Рабочий состав должен быть обучен и иметь 3-4 разряд по специальности «кровельщик», проинструктирован и иметь соответствующие допуски. Работы необходимо выполнять в соответствии с ОТ и Т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/>
              <w:t>-в предварительных согласованиях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-в разработке интерьеров помеще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в выполнении в составе проекта демонстрационных материалов (объем и форма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Подрядчику необходимо произвести испытания  кровельных ограждений и пожарных лестниц после их монтажа с оформлением прото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 Подрядчик обязан соблюдать требования СНиП-II-26-76 «Кровли», утвержденные постановлением Государственного комитета Совета Министров СССР по делам строительства от 31 декабря 1976 года № 226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12.2. Покрытие жесткой кровли выполнять из оцинкованной кровельной стали толщиной не менее 0,7 мм с соблюдением технологии производства по ремонту кровель из кровельной стали.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3. При производстве работ на объекте необходимо выполнить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демонтаж кровли из асбестоцементных или металлических  лист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</w:rPr>
              <w:t>- устройство кровли средней сложности, с настенными желобами и свесам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обделок из листовой стали, брандмауэров и парапетов без обделки боковых стенок, шириной до 1м.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частей водосточных труб (воронки с земли, лестниц или подмостей)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мену частей канализационного стояка: патрубка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колпаков на дымовых и вентиляционных трубах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граждение кровель перилам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обрешетки с прозорами из  досок или бруск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мену стропильных ног из бревен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концов деревянных стропильных ног с установкой стоек под стропильные ног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гнезащиту сменяемых деревянных конструкций: ферм, арок, балок, стропил, мауэрлат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ройство продухов;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ройство слуховых окон;  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ановку решеток жалюзийных;  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устройство конькового продуха является обязательным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оштукатуривание поверхности дымовых труб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борку мусор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4.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увеличения стоимости.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приемка работ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 к  его приемке с отметкой организации, осуществляющей строительный контроль. Заказчик  в течение 10 (десяти) рабочих дней после  получения уведомления Подрядчика назначает приказом рабочую комиссию по приемке выполненных работ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/>
        <w:t xml:space="preserve">9.5. Объект считается принятым со дня </w:t>
      </w:r>
      <w:r>
        <w:rPr>
          <w:rFonts w:cs="Times New Roman" w:ascii="Times New Roman" w:hAnsi="Times New Roman"/>
        </w:rPr>
        <w:t>подписания  акта приемки</w:t>
      </w:r>
      <w:r>
        <w:rPr/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</w:t>
      </w:r>
    </w:p>
    <w:p>
      <w:pPr>
        <w:pStyle w:val="Normal"/>
        <w:ind w:firstLine="567"/>
        <w:jc w:val="both"/>
        <w:rPr/>
      </w:pPr>
      <w:r>
        <w:rPr/>
        <w:t>2. Приложение № 2: Сметная документац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24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ConsNormal1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на выполнение работ по капитальному ремонту крыши многоквартирного до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656"/>
        <w:gridCol w:w="1567"/>
        <w:gridCol w:w="1817"/>
        <w:gridCol w:w="1176"/>
        <w:gridCol w:w="1360"/>
        <w:gridCol w:w="2160"/>
      </w:tblGrid>
      <w:tr>
        <w:trPr>
          <w:trHeight w:val="54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 (улица, дом, корп., лит.)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ид покрытия крыш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ры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б.</w:t>
            </w:r>
          </w:p>
        </w:tc>
      </w:tr>
      <w:tr>
        <w:trPr>
          <w:trHeight w:val="81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стк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яг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ская область г. Гусь-Хрусталь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овый ул. Ленина д. 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0 371,00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2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ная документация</w:t>
      </w:r>
    </w:p>
    <w:sectPr>
      <w:headerReference w:type="default" r:id="rId6"/>
      <w:footerReference w:type="default" r:id="rId7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5:00Z</dcterms:created>
  <dc:creator>kat</dc:creator>
  <dc:description/>
  <cp:keywords/>
  <dc:language>en-US</dc:language>
  <cp:lastModifiedBy>Денис Леонидович Островский</cp:lastModifiedBy>
  <cp:lastPrinted>2015-07-29T15:17:00Z</cp:lastPrinted>
  <dcterms:modified xsi:type="dcterms:W3CDTF">2015-07-30T08:24:00Z</dcterms:modified>
  <cp:revision>16</cp:revision>
  <dc:subject/>
  <dc:title/>
</cp:coreProperties>
</file>